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sz w:val="28"/>
          <w:szCs w:val="28"/>
        </w:rPr>
        <w:t xml:space="preserve">LAMBERTI: </w:t>
      </w:r>
      <w:r>
        <w:rPr/>
        <w:t>Il gruppo 2 doveva occuparsi, in particolare, del rapporto risorse umane e creatività. Premetto subito che il gruppo a cui ho partecipato è stato un gruppo molto eterogeneo, hanno parlato tutti, quindi i contributi sono stati altrettanto eterogenei, però il filo conduttore di tutti gli interventi è stata l’esperienza personale ed anche i problemi  che si incontrano nei settori di volta in volta considerati.</w:t>
      </w:r>
    </w:p>
    <w:p>
      <w:pPr>
        <w:pStyle w:val="Normal"/>
        <w:spacing w:lineRule="auto" w:line="360"/>
        <w:ind w:left="851" w:right="567" w:hanging="0"/>
        <w:jc w:val="both"/>
        <w:rPr/>
      </w:pPr>
      <w:r>
        <w:rPr/>
        <w:t>Il tentativo, parzialmente riuscito, è stato quello di individuare, a seconda dei problemi anche degli strumenti per la loro risoluzione.</w:t>
      </w:r>
    </w:p>
    <w:p>
      <w:pPr>
        <w:pStyle w:val="Normal"/>
        <w:spacing w:lineRule="auto" w:line="360"/>
        <w:ind w:left="851" w:right="567" w:hanging="0"/>
        <w:jc w:val="both"/>
        <w:rPr/>
      </w:pPr>
      <w:r>
        <w:rPr/>
        <w:t>Da questo punto di vista, mi occupo del diritto del lavoro, sono un po’ contaminato dal tentativo di collegare l’intervento formativo alla reale occupabilità.</w:t>
      </w:r>
    </w:p>
    <w:p>
      <w:pPr>
        <w:pStyle w:val="Normal"/>
        <w:spacing w:lineRule="auto" w:line="360"/>
        <w:ind w:left="851" w:right="567" w:hanging="0"/>
        <w:jc w:val="both"/>
        <w:rPr/>
      </w:pPr>
      <w:r>
        <w:rPr/>
        <w:t xml:space="preserve">Per esempio sono stati molto interessanti alcuni contributi che hanno rilevato dei dati esistenti sul territorio, in particolare mi riferisco all’esperienza di teatri, qualcuno ha parlato della realtà del conservatorio e ci ha ricordato che il conservatorio non è soltanto musica classica, ma è anche musica contemporanea, un’altra persona ci ha parlato dell’esperienza dell’Accademia di Belle Arti, dove alcuni interventi in materia di formazione, di operatori qualificati, stentano a decollare. </w:t>
      </w:r>
    </w:p>
    <w:p>
      <w:pPr>
        <w:pStyle w:val="Normal"/>
        <w:spacing w:lineRule="auto" w:line="360"/>
        <w:ind w:left="851" w:right="567" w:hanging="0"/>
        <w:jc w:val="both"/>
        <w:rPr/>
      </w:pPr>
      <w:r>
        <w:rPr/>
        <w:t xml:space="preserve">Altro intervento, sempre sulla base dell’esperienza, è stato sul versante della discriminazione, del problema dell’omosessualità, un altro ci ha rivelato un’esperienza interessante che si sta avviando sul territorio con installazioni visive, nuovi linguaggi. </w:t>
      </w:r>
    </w:p>
    <w:p>
      <w:pPr>
        <w:pStyle w:val="Normal"/>
        <w:spacing w:lineRule="auto" w:line="360"/>
        <w:ind w:left="851" w:right="567" w:hanging="0"/>
        <w:jc w:val="both"/>
        <w:rPr/>
      </w:pPr>
      <w:r>
        <w:rPr/>
        <w:t xml:space="preserve">La difficoltà è guardare la creatività non solo come un dato di partenza, ma anche un obiettivo da raggiungere attraverso gli strumenti, quindi cercando di liberarsi anche di un luogo comune, la creatività, come l’arte dell’arrangiarsi. </w:t>
      </w:r>
    </w:p>
    <w:p>
      <w:pPr>
        <w:pStyle w:val="Normal"/>
        <w:spacing w:lineRule="auto" w:line="360"/>
        <w:ind w:left="851" w:right="567" w:hanging="0"/>
        <w:jc w:val="both"/>
        <w:rPr/>
      </w:pPr>
      <w:r>
        <w:rPr/>
        <w:t>Allora, dico soltanto alcuni degli spunti che sono emersi, in materia di formazione, il problema è la difficoltà di individuare percorsi formativi reali, una formazione che sia contestualizzata e continuativa, una formazione strutturata.</w:t>
      </w:r>
    </w:p>
    <w:p>
      <w:pPr>
        <w:pStyle w:val="Normal"/>
        <w:spacing w:lineRule="auto" w:line="360"/>
        <w:ind w:left="851" w:right="567" w:hanging="0"/>
        <w:jc w:val="both"/>
        <w:rPr/>
      </w:pPr>
      <w:r>
        <w:rPr/>
        <w:t>È difficilmente ipotizzabile che possa avere successo un percorso formativo singolo, è stata richiamata anche l’esperienza difficile di alcuni istituti scolastici che lavorano in territori a forte disagio sociale. Da questo punto di vista si è individuata la possibilità come ipotesi di individuare dei laboratori permanenti, degli incubatori, quindi, proprio nella direzione della formazione strutturata.</w:t>
      </w:r>
    </w:p>
    <w:p>
      <w:pPr>
        <w:pStyle w:val="Normal"/>
        <w:spacing w:lineRule="auto" w:line="360"/>
        <w:ind w:left="851" w:right="567" w:hanging="0"/>
        <w:jc w:val="both"/>
        <w:rPr/>
      </w:pPr>
      <w:r>
        <w:rPr/>
        <w:t>Anche da questo punto di vista è stata richiamata la possibilità di affidare, all’emersione di nuovi linguaggi di svolta, nuovi approcci culturali, sempre con l’obiettivo di mettere in rete le esperienze, di collegare le esperienze tra di loro.</w:t>
      </w:r>
    </w:p>
    <w:p>
      <w:pPr>
        <w:pStyle w:val="Normal"/>
        <w:spacing w:lineRule="auto" w:line="360"/>
        <w:ind w:left="851" w:right="567" w:hanging="0"/>
        <w:jc w:val="both"/>
        <w:rPr/>
      </w:pPr>
      <w:r>
        <w:rPr/>
        <w:t xml:space="preserve">In particolare, è stata richiamata, per esempio, la riapertura del Teatro San Ferdinando e la possibilità di formare una scuola civica di teatro, proprio a partire dai corsi di formazione. </w:t>
      </w:r>
    </w:p>
    <w:p>
      <w:pPr>
        <w:pStyle w:val="Normal"/>
        <w:spacing w:lineRule="auto" w:line="360"/>
        <w:ind w:left="851" w:right="567" w:hanging="0"/>
        <w:jc w:val="both"/>
        <w:rPr/>
      </w:pPr>
      <w:r>
        <w:rPr/>
        <w:t>Un’esperienza particolare è stata richiamata, sempre collegata ad uno strumento di azione, ovvero la creazione di laboratori per bambini. Qui è stata richiamata però è stata un discussa nell’ambito del gruppo la scarsa percentuale di scuole a tempo pieno. È stata richiamata anche la circostanza di proporre dei laboratori per bambini, dove far lavorare insieme mamme disoccupate e anche nonni che possono prestare servizio.</w:t>
      </w:r>
    </w:p>
    <w:p>
      <w:pPr>
        <w:pStyle w:val="Normal"/>
        <w:spacing w:lineRule="auto" w:line="360"/>
        <w:ind w:left="851" w:right="567" w:hanging="0"/>
        <w:jc w:val="both"/>
        <w:rPr/>
      </w:pPr>
      <w:r>
        <w:rPr/>
        <w:t xml:space="preserve">Credo che questi siano un po’, in sintesi, gli argomenti che sono emersi nell’ambito del gruppo, è probabile che abbia trascurato qualcuno, me ne scuso. </w:t>
      </w:r>
    </w:p>
    <w:p>
      <w:pPr>
        <w:pStyle w:val="Normal"/>
        <w:spacing w:lineRule="auto" w:line="360"/>
        <w:ind w:left="851" w:right="567" w:hanging="0"/>
        <w:jc w:val="both"/>
        <w:rPr/>
      </w:pPr>
      <w:r>
        <w:rPr>
          <w:b/>
          <w:sz w:val="28"/>
          <w:szCs w:val="28"/>
        </w:rPr>
        <w:t>BELLI:</w:t>
      </w:r>
      <w:r>
        <w:rPr/>
        <w:t xml:space="preserve"> Vi ringrazio tutti!  Il calendario dei prossimi incontri e delle modalità di lavoro vi verrà fatto pervenire a gennaio. Auguri a tutti! </w:t>
      </w:r>
    </w:p>
    <w:p>
      <w:pPr>
        <w:pStyle w:val="Normal"/>
        <w:spacing w:lineRule="auto" w:line="360"/>
        <w:ind w:left="851" w:right="567" w:hanging="0"/>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6:32:00Z</dcterms:created>
  <dc:creator> </dc:creator>
  <dc:description/>
  <cp:keywords/>
  <dc:language>en-US</dc:language>
  <cp:lastModifiedBy> </cp:lastModifiedBy>
  <dcterms:modified xsi:type="dcterms:W3CDTF">2007-03-20T16:36:00Z</dcterms:modified>
  <cp:revision>3</cp:revision>
  <dc:subject/>
  <dc:title/>
</cp:coreProperties>
</file>